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049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387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695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254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