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983950003"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424049536"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