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090464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6568482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3857375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0039778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1337258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1990209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0838254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8881743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148036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9295013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6413466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