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ANTISYM_RULE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quality of boolean terms from forward and backwar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s {A1 |- t1 ==&gt; t2} and {A2 |- t2 ==&gt; t1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IMP_ANTISYM_RULE} returns the theorem {A1 u A2 |- t1 &lt;=&gt;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|- t1 ==&gt; t2     A2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 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 u A2 |- t1 &lt;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supplied are a complementary im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TAUT `p /\ q ==&gt; q /\ 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TAUT `q /\ p ==&gt; p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p /\ q ==&gt;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q /\ p ==&gt; p /\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_ANTISYM_RULE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p /\ q &lt;=&gt; q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IMP_RULE, EQ_MP, EQ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