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Lawrence Livermore National Security, LL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Project Developers. See the top-level COPYRIGH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(Apache-2.0 OR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