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68227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01940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07802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30653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79890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77301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11731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26830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71459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79007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6340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07743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51709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1245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5195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78701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16088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8729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0078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92157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546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69372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27542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27598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89094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61588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99052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01245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167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70420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73100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93528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60758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91045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7477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1915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13370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31754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7717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