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30624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6280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48158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4882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75731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14921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8780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94055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2139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17314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44264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67181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5779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9073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5606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059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15200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0272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4177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6288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3990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78932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4885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44847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6703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18109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49912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0639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6402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12472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125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96273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12905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6688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9410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65153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1899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28217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5908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