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7482247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3962215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3440609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7932565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8325362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9200293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9995960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2885895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25672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7953602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8378628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472299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1478762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863432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7962803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3359995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8355411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6318263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1671471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0350818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0599452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8495461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9359424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9642671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358422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3724614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5577607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2069018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557413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9546365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9715897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2601708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955287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793092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6546351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9161310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0144170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6315570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1325392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