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44786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1526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94030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14739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06739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26305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58689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81839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70054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16177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85238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00097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84858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37608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95621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06213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67455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71673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12265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45501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29249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12433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91949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42312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76178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84062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84266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97818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48330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87727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55796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75473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52402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11955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51601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97747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78806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11013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16532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