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69619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37542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5991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361250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