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hackerlab coding stand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subtitles (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keywords ("coding standar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-years 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ntains ("The Hackerlab Coding Stand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(no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\"visit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 xml:space="preserve">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>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rch-tag: Tom Lord Sun Mar 10 05:10:05 2002 (standar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